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Action Plan in Time Management </w:t>
      </w:r>
    </w:p>
    <w:p>
      <w:pPr>
        <w:pStyle w:val="Normal"/>
        <w:rPr>
          <w:b/>
          <w:b/>
          <w:sz w:val="36"/>
          <w:szCs w:val="36"/>
        </w:rPr>
      </w:pPr>
      <w:r>
        <w:rPr>
          <w:b/>
          <w:sz w:val="36"/>
          <w:szCs w:val="36"/>
        </w:rPr>
      </w:r>
    </w:p>
    <w:p>
      <w:pPr>
        <w:pStyle w:val="Normal"/>
        <w:ind w:left="720" w:right="720" w:firstLine="720"/>
        <w:rPr>
          <w:sz w:val="20"/>
          <w:szCs w:val="20"/>
        </w:rPr>
      </w:pPr>
      <w:r>
        <w:rPr>
          <w:sz w:val="20"/>
          <w:szCs w:val="20"/>
        </w:rPr>
        <w:t xml:space="preserve">Do you have an action plan in your time management scheme? Last night while writing these articles, I had to check myself. The last thing I want to do is tell the readers how to manage time and be a hypocrite. The writing of these articles is rewarding since I realized that managing your time includes using your intelligence and skills, as well as putting an action plan into play. Action plans are lists of responsibilities that instruct a person “to carry out to achieve an objective.” The list centers on the goals immediately needing achievement on demand. The list or action plan enables you to center your attention on the specific obligations required of you. The marketplace has several software programs that help those of us that have busy schedules and time management is a struggle. The software’s available provide tools for storing names, addresses, SS# and other important information in a secure filing cabinet. Many of the large companies are wise to invest in this type of software, since it is a source for managing time. However if you own a smaller company, the software programs are often expensive so you might want to resort to some of the software programs that offer similar tools for organizing, such as Microsoft Outlook, to manage your time. Microsoft Outlook has book organizers, address books, and other tools sufficient enough to help smaller businesses manage their business. If you are storing files on your computer, be sure to backup your data so nothing is lost. Backups are essential for protecting important documents, and if spares you headaches if your hard drive fails, and your data is lost. If you are, storing data on discs or other storage mediums be sure to include a file name that you will remember. For example, if you are storing birth certificates or identifications in a file, name the file accordingly. This will help you stay organized, and ahead of the game. File extensions are connecting files to a particular file. Therefore, if you have outdated files, you might want to add a few extensions and label the file accordingly. This will help you get right to the important documents, and have the piece of mind you need if the outdated documents require reopening. If you have documents, lying around or in your computer that you no longer need, make sure this is true and toss them in the garbage. Why hang on to something that you will not need again? Wasted documents take up time and space in the sense that if you are searching for a document and continue to stumble on papers you no longer need, it is a waste of time. Most business requires maximum speed on computers. Moreover, when you are storing outdated files, your action in time management plan is out of socket. Getting ahead is organizing and tossing what is wasting space.  </w:t>
      </w:r>
    </w:p>
    <w:p>
      <w:pPr>
        <w:pStyle w:val="Normal"/>
        <w:ind w:left="720" w:right="720" w:firstLine="720"/>
        <w:rPr>
          <w:sz w:val="20"/>
          <w:szCs w:val="20"/>
        </w:rPr>
      </w:pPr>
      <w:r>
        <w:rPr>
          <w:sz w:val="20"/>
          <w:szCs w:val="20"/>
        </w:rPr>
        <w:t xml:space="preserve">Getting the ball rolling is an action plan that results with time manag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52:00Z</dcterms:created>
  <dc:creator/>
  <dc:description/>
  <cp:keywords/>
  <dc:language>en-US</dc:language>
  <cp:lastModifiedBy/>
  <dcterms:modified xsi:type="dcterms:W3CDTF">2005-09-23T17:18:00Z</dcterms:modified>
  <cp:revision>11</cp:revision>
  <dc:subject/>
  <dc:title/>
</cp:coreProperties>
</file>